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Robert Frost</w:t>
      </w:r>
    </w:p>
    <w:p>
      <w:pPr>
        <w:pStyle w:val="Normal"/>
        <w:suppressLineNumbers/>
        <w:rPr>
          <w:rFonts w:ascii="Verdana" w:hAnsi="Verdana" w:cs="Verdana"/>
          <w:sz w:val="36"/>
        </w:rPr>
      </w:pPr>
      <w:r>
        <w:rPr>
          <w:rFonts w:cs="Verdana" w:ascii="Verdana" w:hAnsi="Verdana"/>
          <w:sz w:val="36"/>
        </w:rPr>
      </w:r>
    </w:p>
    <w:p>
      <w:pPr>
        <w:pStyle w:val="Normal"/>
        <w:suppressLineNumbers/>
        <w:rPr>
          <w:rFonts w:ascii="Verdana" w:hAnsi="Verdana" w:cs="Verdana"/>
          <w:sz w:val="36"/>
        </w:rPr>
      </w:pPr>
      <w:r>
        <w:rPr>
          <w:rFonts w:cs="Verdana" w:ascii="Verdana" w:hAnsi="Verdana"/>
          <w:sz w:val="36"/>
        </w:rPr>
        <w:t>Birches</w:t>
      </w:r>
    </w:p>
    <w:p>
      <w:pPr>
        <w:pStyle w:val="Normal"/>
        <w:suppressLineNumbers/>
        <w:rPr>
          <w:rFonts w:ascii="Verdana" w:hAnsi="Verdana" w:cs="Verdana"/>
          <w:sz w:val="36"/>
        </w:rPr>
      </w:pPr>
      <w:r>
        <w:rPr>
          <w:rFonts w:cs="Verdana" w:ascii="Verdana" w:hAnsi="Verdana"/>
          <w:sz w:val="36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When I see birches bend to left and right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Across the lines of straighter darker trees,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I like to think some boy's been swinging them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But swinging doesn't bend them down to stay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Ice-storms do that. Often you must have seen them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Loaded with ice a sunny winter morning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After a rain. They click upon themselves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As the breeze rises, and turn many-coloured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As the stir cracks and crazes their enamel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Soon the sun's warmth makes them shed crystal shells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Shattering and avalanching on the snow-crust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Such heaps of broken glass to sweep away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You'd think the inner dome of heaven had fallen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hey are dragged to the withered bracken by the load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And they seem not to break; though once they are bowed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So low for long, they never right themselves: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You may see their trunks arching in the woods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Years afterwards, trailing their leaves on the ground,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Like girls on hands and knees that throw their hair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Before them over their heads to dry in the sun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But I was going to say when Truth broke in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With all her matter-of-fact about the ice-storm,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I should prefer to have some boy bend them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As he went out and in to fetch the cows--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Some boy too far from town to learn baseball,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Whose only play was what he found himself,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Summer or winter, and could play alone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One by one he subdued his father's trees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By riding them down over and over again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Until he took the stiffness out of them,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And not one but hung limp, not one was left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For him to conquer. He learned all there was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To learn about not launching out too soon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And so not carrying the tree away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Clear to the ground. He always kept his poise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To the top branches, climbing carefully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With the same pains you use to fill a cup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Up to the brim, and even above the brim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Then he flung outward, feet first, with a swish,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Kicking his way down through the air to the ground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So was I once myself a swinger of birches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And so I dream of going back to be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It's when I'm weary of considerations,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And life is too much like a pathless wood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Where your face burns and tickles with the cobwebs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Broken across it, and one eye is weeping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From a twig's having lashed across it open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I'd like to get away from earth awhile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And then come back to it and begin over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May no fate willfully misunderstand me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And half grant what I wish and snatch me away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Not to return. Earth's the right place for love: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I don't know where it's likely to go better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I'd like to go by climbing a birch tree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And climb black branches up a snow-white trunk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Toward heaven, till the tree could bear no more,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But dipped its top and set me down again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hat would be good both going and coming back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One could do worse than be a swinger of birches. </w:t>
      </w:r>
    </w:p>
    <w:p>
      <w:pPr>
        <w:pStyle w:val="Normal"/>
        <w:suppressLineNumbers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uppressLineNumbers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uppressLineNumbers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lnNumType w:countBy="5" w:restart="continuous" w:distance="28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LineNumbers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Robert Frost</w:t>
      </w:r>
    </w:p>
    <w:p>
      <w:pPr>
        <w:pStyle w:val="Normal"/>
        <w:suppressLineNumbers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suppressLineNumbers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Fire and Ice</w:t>
      </w:r>
    </w:p>
    <w:p>
      <w:pPr>
        <w:pStyle w:val="Normal"/>
        <w:suppressLineNumbers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Some say the world will end in fire,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Some say in ice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From what I've tasted of desire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I hold with those who favor fire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But if it had to perish twice,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I think I know enough] of hate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To know that for destruction ice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Is also great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nd would suffice</w:t>
      </w:r>
    </w:p>
    <w:p>
      <w:pPr>
        <w:pStyle w:val="Normal"/>
        <w:suppressLineNumbers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uppressLineNumbers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uppressLineNumbers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uppressLineNumbers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uppressLineNumbers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uppressLineNumbers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uppressLineNumbers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uppressLineNumbers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uppressLineNumbers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continuous"/>
      <w:pgSz w:w="12240" w:h="15840"/>
      <w:pgMar w:left="1440" w:right="1440" w:gutter="0" w:header="0" w:top="1440" w:footer="0" w:bottom="1440"/>
      <w:lnNumType w:countBy="5" w:restart="continuous" w:distance="28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LineNumbers/>
      <w:outlineLvl w:val="0"/>
    </w:pPr>
    <w:rPr>
      <w:rFonts w:ascii="Verdana" w:hAnsi="Verdana" w:cs="Verdana"/>
      <w:sz w:val="36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8T18:23:00Z</dcterms:created>
  <dc:creator>Skip Nicholson</dc:creator>
  <dc:description/>
  <dc:language>en-US</dc:language>
  <cp:lastModifiedBy>Skip Nicholson</cp:lastModifiedBy>
  <dcterms:modified xsi:type="dcterms:W3CDTF">1999-06-28T18:28:00Z</dcterms:modified>
  <cp:revision>2</cp:revision>
  <dc:subject/>
  <dc:title>Robert Frost</dc:title>
</cp:coreProperties>
</file>